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6"/>
        <w:gridCol w:w="9247"/>
      </w:tblGrid>
      <w:tr>
        <w:trPr>
          <w:trHeight w:val="1255" w:hRule="atLeast"/>
        </w:trPr>
        <w:tc>
          <w:tcPr>
            <w:tcW w:w="60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UBND HUYỆN  PHONG ĐIỀ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ÒNG GIÁO DỤC VÀ ĐÀO TẠ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434340</wp:posOffset>
                      </wp:positionV>
                      <wp:extent cx="19837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34.2pt" to="290.35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CỘNG HOÀ XÃ HỘI CHỦ NGHĨA VIỆT NAM</w:t>
              <w:br/>
              <w:t>Độc lập - Tự do - Hạnh phúc</w:t>
              <w:br/>
            </w:r>
            <w:r>
              <w:rPr>
                <w:sz w:val="24"/>
                <w:szCs w:val="24"/>
              </w:rPr>
              <w:br/>
              <w:t xml:space="preserve">      Phong Điền</w:t>
            </w:r>
            <w:r>
              <w:rPr>
                <w:i/>
                <w:iCs/>
                <w:sz w:val="24"/>
                <w:szCs w:val="24"/>
              </w:rPr>
              <w:t>, ngày 25  tháng 4  năm 2016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ẢN ĐĂNG KÍ Ý TƯỞ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uộc thi khoa học kĩ thuật cấp huyện dành cho học sinh trung họ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ăm học 2016 - 2017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Đơn vị đăng ký dự thi: PHÒNG GIÁO DỤC VÀ ĐÀO TẠO PHONG ĐIỀN</w:t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814"/>
        <w:gridCol w:w="1706"/>
        <w:gridCol w:w="1620"/>
        <w:gridCol w:w="720"/>
        <w:gridCol w:w="1620"/>
        <w:gridCol w:w="900"/>
      </w:tblGrid>
      <w:tr>
        <w:trPr>
          <w:trHeight w:val="1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dự 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dự th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lượng thí sinh/dự á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 thí s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 si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ớ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ường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y gió điện m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ơ họ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Quỳnh Nh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/3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THCS Phong Hò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ét đẹp cổ xưa nhà rường làng cổ Phước Tí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Khoa học xã hội và hành vi Điều dưỡng và phát triể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Hoài 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/09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Phong Hò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ảo tồn di sản gốm ở làng cổ Phước Tí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Khoa học xã hội và hành vi Điều dưỡng và phát triể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ần Ngọc Phương N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/02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Phong Hò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y phát điện dùng năng lượng gió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oa học tự nhiên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ĐỨC HOÀ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Ú THẠ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Hệ thống nhắc nhở gạt chân chống xe má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ật l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ương Lê Quốc Minh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an thị Diệu Tr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04/200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/07/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/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Điền H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Máy hút bụi nhờ lực tĩnh điệ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Kỹ thuật cơ kh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ồ Đăng Minh Trí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àng Phương L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/08/200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/07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/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Điền H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fr-FR"/>
              </w:rPr>
              <w:t>Máy son mi ni cầm t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Vật lý cơ họ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THCS PHONG HÒ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v-SE"/>
              </w:rPr>
            </w:pPr>
            <w:r>
              <w:rPr>
                <w:color w:val="000000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Giáo dục truyền thống địa phương thông qua các làng nghề truyền thố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Khoa học xã hội và hành v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Ngọc Hương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Cẩm My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ô Nguyễn Thú Uyê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THCS PHONG HÒ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v-SE"/>
              </w:rPr>
            </w:pPr>
            <w:r>
              <w:rPr>
                <w:color w:val="000000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  <w:lang w:val="sv-SE"/>
              </w:rPr>
            </w:pPr>
            <w:r>
              <w:rPr>
                <w:color w:val="000000"/>
                <w:sz w:val="28"/>
                <w:szCs w:val="28"/>
                <w:lang w:val="sv-SE"/>
              </w:rPr>
              <w:t>Sơ đồ tư duy trong sinh học tế bà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nh học tế bà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Thảo Nhi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ô Thị T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NGUYỄN TRI PHƯƠ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ô hình động cho phần Hình học không gi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á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anh Thù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HIỀ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Ảnh hưởng của điều kiện tự nhiên đến cơ cấu cây trồng ở xã Phong Hiề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l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 Thị Thúy L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HIỀ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triển và thí nghiệm dược liệ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óa - Sinh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Duy Sả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hanh T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HIỀ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áo dục truyền thống địa phương thông qua các làng nghề truyền thố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oa học xã hội và hành v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PHONG BÌ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ơ đồ tư duy trong sinh học tế bà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nh học tế bà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Thị Thảo Nhi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ô Thị Th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PHONG BÌ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ực trạng và giải pháp phòng ngừa các tệ nạn xã hội trong trường THC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oa học xã hội và hành v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ạm Thị Hoài Phương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ê Khắc Thăng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guyễn Khoa Quang Thắng</w:t>
            </w:r>
          </w:p>
          <w:p>
            <w:pPr>
              <w:pStyle w:val="Normal"/>
              <w:overflowPunct w:val="tru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CS PHONG BÌ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ệ thống nâng bằng thủy lực có kết hợp điều khiển từ x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ơ khí dân dụng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Nguyễn Du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ệ thống chống trộm nhà xe gia đì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oa học xã hộ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M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ô hình chuông báo xả lũ đập thủy điệ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T L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Sử dụng vỏ trấu để làm than hoạt tí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H HỌ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CS Phong 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Kính hiển vi điện t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Sinh học trên máy tính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Trần Ngọc Nhật Trườ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8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rường THCS Điền Lộ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Máy tự động bật, tắt đèn đườ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Cảm biế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Lê Ngọc Hư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vi-VN"/>
              </w:rPr>
              <w:t>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rường THCS Điền Lộ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>Tổng cộng đến thời điểm ngày 26/4/2016 có 21 sản phẩm của 11/15 trường đăng ký ý tưởng Cuộc thi.</w:t>
      </w:r>
    </w:p>
    <w:p>
      <w:pPr>
        <w:pStyle w:val="Normal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>NGƯỜI LẬP</w:t>
      </w:r>
    </w:p>
    <w:p>
      <w:pPr>
        <w:pStyle w:val="Normal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>LÊ NGỌC KHƯƠNG</w:t>
      </w:r>
    </w:p>
    <w:sectPr>
      <w:type w:val="nextPage"/>
      <w:pgSz w:orient="landscape" w:w="15840" w:h="12240"/>
      <w:pgMar w:left="1440" w:right="360" w:gutter="0" w:header="0" w:top="10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2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16:00Z</dcterms:created>
  <dc:creator>Administrator</dc:creator>
  <dc:description/>
  <cp:keywords/>
  <dc:language>en-US</dc:language>
  <cp:lastModifiedBy>AA</cp:lastModifiedBy>
  <cp:lastPrinted>2016-04-25T10:18:00Z</cp:lastPrinted>
  <dcterms:modified xsi:type="dcterms:W3CDTF">2016-10-13T04:54:00Z</dcterms:modified>
  <cp:revision>16</cp:revision>
  <dc:subject/>
  <dc:title>PHÒNG GIÁO DỤC VÀ ĐÀO TẠO PHONG ĐIỀN</dc:title>
</cp:coreProperties>
</file>